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wa projektu dokumentu: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o zmianie ustawy o nieodpłatnej pomocy prawnej, nieodpłatnym poradnictwie obywatelskim oraz edukacji prawnej oraz niektórych innych ustaw (UD494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D494 (WPL RM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prowadzono konferencję uzgodnieniową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tokół rozbieżności – w przypadku nieusunięcia rozbieżności stanowisk w toku uzgodnień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 xml:space="preserve">1) </w:t>
            </w:r>
            <w:r>
              <w:rPr>
                <w:b/>
                <w:sz w:val="18"/>
                <w:szCs w:val="18"/>
              </w:rPr>
              <w:t xml:space="preserve">/ 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 xml:space="preserve">2)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wymaga opinii Komisji Wspólnej Rządu i Samorządu Terytorialnego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trike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implementuje prawo Unii Europejskiej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 xml:space="preserve">TAK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wymaga rozpatrzenia przez Komitet do Spraw Europejskich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 xml:space="preserve">4)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rozpatrzony przez Stały Komitet Rady Ministrów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/ 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kretarz SKRM zaproponował skierowanie projektu do KRMC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 Rady Legislacyjnej przy Prezesie Rady Ministrów wraz ze stanowiskiem organu wnioskującego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trike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 xml:space="preserve"> / </w:t>
            </w:r>
            <w:r>
              <w:rPr>
                <w:bCs/>
                <w:strike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>
          <w:sz w:val="18"/>
          <w:szCs w:val="18"/>
        </w:rPr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 xml:space="preserve">Proszę dołączyć stanowisko wobec opinii KWRiST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 xml:space="preserve">Proszę dołączyć informację na temat ustaleń Komitetu. 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 – w tym zakresie dołączono opinię MSZ oraz tabelaryczne zestawienie uwag wraz z informacją, że wyjaśnienia MSZ zostały przyjęte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11:00Z</dcterms:created>
  <dc:creator>BAF</dc:creator>
  <dc:description/>
  <cp:keywords/>
  <dc:language>en-US</dc:language>
  <cp:lastModifiedBy> (DSF)</cp:lastModifiedBy>
  <cp:lastPrinted>2016-02-08T11:53:00Z</cp:lastPrinted>
  <dcterms:modified xsi:type="dcterms:W3CDTF">2023-07-05T07:21:00Z</dcterms:modified>
  <cp:revision>98</cp:revision>
  <dc:subject/>
  <dc:title/>
</cp:coreProperties>
</file>